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РЕДСЕДАТЕЛЯ НА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БЩИНСКИ СЪВЕТ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ru-RU"/>
        </w:rPr>
        <w:t>ДОКЛАД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bg-BG"/>
        </w:rPr>
        <w:t>Д-Р ИНЖ. АНГЕЛ ДЖОРГОВ</w:t>
      </w:r>
      <w:r>
        <w:rPr>
          <w:b/>
          <w:lang w:val="ru-RU"/>
        </w:rPr>
        <w:t xml:space="preserve"> 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САМОКОВ</w:t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851" w:hanging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ТНОСНО:</w:t>
      </w:r>
      <w:r>
        <w:rPr>
          <w:u w:val="single"/>
          <w:lang w:val="ru-RU"/>
        </w:rPr>
        <w:t xml:space="preserve"> </w:t>
      </w:r>
      <w:r>
        <w:rPr/>
        <w:t>Определяне носителите на наградите „Учител на годината” и „За принос в образователното дело”  Самоков за 202</w:t>
      </w:r>
      <w:r>
        <w:rPr>
          <w:lang w:val="bg-BG"/>
        </w:rPr>
        <w:t>5</w:t>
      </w:r>
      <w:r>
        <w:rPr/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О ПРЕДСЕДАТЕЛ,</w:t>
      </w:r>
    </w:p>
    <w:p>
      <w:pPr>
        <w:pStyle w:val="Normal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Съгласно Наредба за символиката и отличията на община Самоков всяка година в системата на предучилищното и училищното образование се присъждат награда „Учител на годината” в различни категории, която има за цел да удостои с признание работата на учителите от училищата в общината и награда „За принос в образователното дело” на учители с дългогодишен стаж, които излизат в пенсия, като се вземат предвид техните постижения през годинит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 xml:space="preserve">На свое заседание на </w:t>
      </w:r>
      <w:r>
        <w:rPr>
          <w:lang w:val="en-US"/>
        </w:rPr>
        <w:t>1</w:t>
      </w:r>
      <w:r>
        <w:rPr>
          <w:lang w:val="bg-BG"/>
        </w:rPr>
        <w:t>1</w:t>
      </w:r>
      <w:r>
        <w:rPr/>
        <w:t>.0</w:t>
      </w:r>
      <w:r>
        <w:rPr>
          <w:lang w:val="en-US"/>
        </w:rPr>
        <w:t>4</w:t>
      </w:r>
      <w:r>
        <w:rPr/>
        <w:t>.202</w:t>
      </w:r>
      <w:r>
        <w:rPr>
          <w:lang w:val="bg-BG"/>
        </w:rPr>
        <w:t>5</w:t>
      </w:r>
      <w:r>
        <w:rPr/>
        <w:t xml:space="preserve"> г. Експертна комисия, определена със Заповед №</w:t>
      </w:r>
      <w:r>
        <w:rPr>
          <w:lang w:val="ru-RU"/>
        </w:rPr>
        <w:t xml:space="preserve"> </w:t>
      </w:r>
      <w:r>
        <w:rPr>
          <w:lang w:val="bg-BG"/>
        </w:rPr>
        <w:t>ОСК25-РД91-25</w:t>
      </w:r>
      <w:r>
        <w:rPr/>
        <w:t>/</w:t>
      </w:r>
      <w:r>
        <w:rPr>
          <w:lang w:val="bg-BG"/>
        </w:rPr>
        <w:t>18</w:t>
      </w:r>
      <w:r>
        <w:rPr/>
        <w:t>.0</w:t>
      </w:r>
      <w:r>
        <w:rPr>
          <w:lang w:val="bg-BG"/>
        </w:rPr>
        <w:t>3</w:t>
      </w:r>
      <w:r>
        <w:rPr/>
        <w:t>.202</w:t>
      </w:r>
      <w:r>
        <w:rPr>
          <w:lang w:val="bg-BG"/>
        </w:rPr>
        <w:t>5</w:t>
      </w:r>
      <w:r>
        <w:rPr/>
        <w:t xml:space="preserve"> г. на Кмета на община Самоков, разгледа постъпилите номинации от училищата в отделните категории, както следва: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За Учител на годината в категория „Предучилищно образование” постъпилите номинации с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бена Василева Стоянова </w:t>
      </w:r>
      <w:r>
        <w:rPr>
          <w:rFonts w:cs="Times New Roman" w:ascii="Times New Roman" w:hAnsi="Times New Roman"/>
          <w:sz w:val="24"/>
          <w:szCs w:val="24"/>
        </w:rPr>
        <w:t>– старши учител в подготвителна група 6-7 годишни в ДГ „Звънче” с 17 години педагогически стаж. Силно мотивирана да бъде иновативна, креативна и амбицирана за пълна реализация в учителската професия. Личност, притежаваща широк спектър от професионални и личностни качества, изключително ценни и полезни за децата. Отличен педагог, ценен от колеги, родители и дец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милия Димитрова Атанасова</w:t>
      </w:r>
      <w:r>
        <w:rPr>
          <w:rFonts w:cs="Times New Roman" w:ascii="Times New Roman" w:hAnsi="Times New Roman"/>
          <w:sz w:val="24"/>
          <w:szCs w:val="24"/>
        </w:rPr>
        <w:t xml:space="preserve"> –старши учител в ДГ „Пролет“ с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 педагогически стаж. Г-жа Атанасова е отличен специалист, добър човек, вдъхновяващ учител. Добър учител-мениджър на деца от уязвими групи, мотиватор за децата да се стремят да бъдат по-добри. Прилага подходящи методи, средства и стратегии за интерактивен образователен процес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b/>
        </w:rPr>
        <w:t>За Учител на годината в категория „Начално образование” постъпилите номинации с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а Емилова Нет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начален етап в ОУ „Митрополит Авксентий Велешки“ с 11 години педагогически стаж. Учител с изключителна отдаденост към професията, който с любов и всеотдайност формира знания и ценности у своите ученици. В своята работа тя съчетава традиционни и иновативни методи, за да създаде вдъхновяваща, подкрепяща и мотивираща учебна среда. С подчертан стремеж към професионално развитие, индивидуален подход към децата и активна роля в училищната общнос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истиана Валентинова Гелова</w:t>
      </w:r>
      <w:r>
        <w:rPr>
          <w:rFonts w:cs="Times New Roman" w:ascii="Times New Roman" w:hAnsi="Times New Roman"/>
          <w:sz w:val="24"/>
          <w:szCs w:val="24"/>
        </w:rPr>
        <w:t xml:space="preserve"> –  учител начален етап в ОУ „Димчо Дебелянов“ с.Годедарци с педагогически стаж 3 години и 6 месеца. Отдадена на училището и работата си с подрастващите, ръководена от максимата, че учителстването не е само професия, а призвание. Вярва в личния пример на съвременния учител. В работата си съчетава традиционни и модерни методи на преподаване, с цел да научи децата да бъдат мислещи личности. В учебния процес демонстрира упоритост, търпение и старан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гдалина Станкова Иванова</w:t>
      </w:r>
      <w:r>
        <w:rPr>
          <w:rFonts w:cs="Times New Roman" w:ascii="Times New Roman" w:hAnsi="Times New Roman"/>
          <w:sz w:val="24"/>
          <w:szCs w:val="24"/>
        </w:rPr>
        <w:t xml:space="preserve"> – СУ „Отец Паисий. Старши учител начален етап  с 12 години педагогически стаж. Изключително мотивиран, всеотдаен, отзивчив, добронамерен и грижовен човек, колега и учител. С одобрени и успешно реализирани проектни предложение към Национални програми Активно участва в живота на училището, отлично изпълнява наставническите си функции . Отличава се с последователна и целенасочена работа с учениците. Непрекъснато участва в различни квалификационни дейности с цел повишаване на знанията и компетентностите 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ра Владимирова Никол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начален етап в ОУ „Св.св.Кирил и Методий”, с 9 години и 6 месеца педагогически стаж. Отличен професионалист- педагог. С добро професионално обучение, което непрекъснато се стреми да развива. Отличава се с отдаденост и организираност в работата, креативна и в крак с новостите в образователната сфе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я Георгиева Янакиева</w:t>
      </w:r>
      <w:r>
        <w:rPr>
          <w:rFonts w:cs="Times New Roman" w:ascii="Times New Roman" w:hAnsi="Times New Roman"/>
          <w:sz w:val="24"/>
          <w:szCs w:val="24"/>
        </w:rPr>
        <w:t xml:space="preserve"> – педагогически съветник в НУ „Станислав Доспевски“ с 19 години педагогически стаж. Инициативна, отговорна и всеотдайна, тя е опора в учебно-възпитателната и извънкласна дейност на училището. Приятел, сътрудник и медиатор за деца и колеги. Вдъхновяващи и подкрепяща за учениците. Като педагогически съветник и утвърден специалист в работата с ученици и родители, г-жа Янакиева използва различни методи и похвати при решаване на проблемите. Участва активно в множество проекти, мероприятия от различен характер и чествания. Отличава се с характерен почерк и ярко присъств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За Учител на годината в категория „Прогимназиален етап” постъпилите номинации с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вея Христова Петрунова – </w:t>
      </w:r>
      <w:r>
        <w:rPr>
          <w:rFonts w:cs="Times New Roman" w:ascii="Times New Roman" w:hAnsi="Times New Roman"/>
          <w:sz w:val="24"/>
          <w:szCs w:val="24"/>
        </w:rPr>
        <w:t>старши учител прогимназиален етап в ОУ „Митрополит Авксентий Велешки“ с 40 години педагогически стаж. Притежава отлична научна и методическа подготовка, използва умело дигиталните технологии. С отлични поктижения в професионалната си област и в методиката на преподаване, прилага компетентен подход и иновации с цел разнообразяване на преподаването. Особено отговорна в работата си, г-жа Петрунова се ползва с авторитет и уважение сред колегите си, учениците и родителит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митър Янков Аличков</w:t>
      </w:r>
      <w:r>
        <w:rPr>
          <w:rFonts w:cs="Times New Roman" w:ascii="Times New Roman" w:hAnsi="Times New Roman"/>
          <w:sz w:val="24"/>
          <w:szCs w:val="24"/>
        </w:rPr>
        <w:t xml:space="preserve"> – учител по физическо възпитание и спорт в ОУ „Васил Левски“ с.Ярлово с 7 години педагогически стаж. Креативен и амбициозен учител и класен ръководител, подхожда към работата си изключително отговорно и сериозно. Постоянно се квалифицира и надгражда уменията си. С много труд и желание постига отлични резултати. Проявява висок професионализъм при обучението и възпитанието на ученици със СОП. Организира училищни спортни събития и турнир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на Христова Бързанова –</w:t>
      </w:r>
      <w:r>
        <w:rPr>
          <w:rFonts w:cs="Times New Roman" w:ascii="Times New Roman" w:hAnsi="Times New Roman"/>
          <w:sz w:val="24"/>
          <w:szCs w:val="24"/>
        </w:rPr>
        <w:t xml:space="preserve"> учител по история и цивилизация, георграфия и икономика в ОУ „Димчо Дебелянов“ с.Говедарци с 6 години педагогически стаж. С доказани професионални качества и несъмнен принос в издигане престижа на училището. Цени новаторството и инициативността. Чрез интерактивните методи, които използва в работата си, учениците постигат високи резултати о общински и областен кръг на олимпиади. Успешно реализира открити уроци. Безспорна и последователна в работата си за изграждане на патриотичен дух у учениците и за формиране на родова пам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Надя Николаева Крумова - Янк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по география и икономика в СУ „Отец Паисий“с 29 години педагогически стаж. Доказан професионалист с несъмнен принос за издигане престижа на училището. Тя използва атрактивни методи, които поставят ученика в активна позиция и го мотивират в процеса на обучението. В резултата на целенасочената педагогическа и преподавателска дейност, подготовка и практически опит, възпитаниците на г-жа Янкова постигат много добри резултати на общински и областен кръг на олимпиади. Мотивирана, всеотдайна, отзивчива и добронамерена, тя работи в чудесен синхрон с колегите с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>
          <w:b/>
        </w:rPr>
        <w:t>За Учител на годината в категория  „Гимназиален етап” постъпилите номинации са: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 xml:space="preserve">Емилия Пламенова Субева - Цинцарска - </w:t>
      </w:r>
      <w:r>
        <w:rPr>
          <w:b/>
        </w:rPr>
        <w:t xml:space="preserve"> </w:t>
      </w:r>
      <w:r>
        <w:rPr>
          <w:lang w:val="bg-BG"/>
        </w:rPr>
        <w:t xml:space="preserve">учител по професионална подоготовка в ОбУ „Неофит Рилски“ с 9 години педагогически стаж. Притежава висока професионална подоготовка, която прилага в ежедневната си работа с учениците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>Биляна Костадинова Стамова</w:t>
      </w:r>
      <w:r>
        <w:rPr/>
        <w:t xml:space="preserve"> – </w:t>
      </w:r>
      <w:r>
        <w:rPr>
          <w:lang w:val="bg-BG"/>
        </w:rPr>
        <w:t xml:space="preserve">старши </w:t>
      </w:r>
      <w:r>
        <w:rPr/>
        <w:t>учител</w:t>
      </w:r>
      <w:r>
        <w:rPr>
          <w:lang w:val="bg-BG"/>
        </w:rPr>
        <w:t xml:space="preserve"> в ПТГ „Никола Й.Вапцаров“ с 21 години педагогически стаж. Притежава висока професионална квалификация и се отличава с със своята активност и иновтивност по отношение на преподаването. Успява да мотивира учениците да участват в различни форуми и състезания, където се класират на призови места. 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Даниела Георгиева Ковачка</w:t>
      </w:r>
      <w:r>
        <w:rPr>
          <w:rFonts w:cs="Times New Roman" w:ascii="Times New Roman" w:hAnsi="Times New Roman"/>
        </w:rPr>
        <w:t xml:space="preserve"> – старши учител по история и цивилизации в ПГ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Константин Фотинов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с 22 г. и 6 мес. педагогически стаж. </w:t>
      </w:r>
      <w:r>
        <w:rPr>
          <w:rFonts w:cs="Times New Roman" w:ascii="Times New Roman" w:hAnsi="Times New Roman"/>
          <w:sz w:val="24"/>
          <w:szCs w:val="24"/>
        </w:rPr>
        <w:t>Отличен професионалист- педагог. С добро професионално обучение, което непрекъснато се стреми да развива. Отличава се с отдаденост и организираност в работата, креативна и в крак с новостите в образователната сфер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зва се с авторитет и уважение сред колегите си, учениците и родителит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ия Иванова Ивано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по физика и астрономия в СУ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Отец Паиси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с 27 години педагогически стаж. Пример за професионално и всеотдайно практикуване на учителската професия. Притежава отлична научна и методическа подготовка, следи новостите в своята област и постоянно повишава квалификацията си . Владее отлично и прилага иновативна методика на обучение по предметите, които преподава. Активно участва в много проекти като поддържа контакти с Национален доверителен Екофонд и други НПО, и участва във възпитателни и образователни дейности за реализиране на енергийно ефективно поведение на участниците в образователния проце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ияна Любомирова Кичева</w:t>
      </w:r>
      <w:r>
        <w:rPr>
          <w:rFonts w:cs="Times New Roman" w:ascii="Times New Roman" w:hAnsi="Times New Roman"/>
          <w:sz w:val="24"/>
          <w:szCs w:val="24"/>
        </w:rPr>
        <w:t xml:space="preserve"> – старши учител в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Професионална гимназия по туризъм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с 38 години педагогически стаж. Учител с изявен професионализъм и доказан принос в своята област. Инициира и организира провеждането на открити уроци по история, като допринася за приобщаването на учениците към националните идеали. С висок авторитет сред учениците си, колегите и обществеността на гр.Самок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За Учител на годината в категория  „Най-успешен млад учител до 29 години” постъпилите номинации с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>Елионора Петрова Гайдарова –</w:t>
      </w:r>
      <w:r>
        <w:rPr>
          <w:lang w:val="bg-BG"/>
        </w:rPr>
        <w:t xml:space="preserve"> учител по изобразително изкуство в СУ „Отец Паисий</w:t>
      </w:r>
      <w:r>
        <w:rPr>
          <w:lang w:val="en-US"/>
        </w:rPr>
        <w:t xml:space="preserve">” </w:t>
      </w:r>
      <w:r>
        <w:rPr>
          <w:lang w:val="bg-BG"/>
        </w:rPr>
        <w:t>с 0,5 години педагогически стаж. Притежава комплекс от личностни и професионални качества, които я правят желан учител и колега. Вдъхновяваща и позитивна личност, която преобразява учебния процес за децата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 xml:space="preserve">Моника Даниелова Гелова – </w:t>
      </w:r>
      <w:r>
        <w:rPr>
          <w:lang w:val="bg-BG"/>
        </w:rPr>
        <w:t>учител по математика в ОУ „Митрополит Авксентий Велешки“ с 3 години и 6 месеца педагогически стаж. Млада, амбициозна и креативна, тя постига отлични резултати в своята работа. Умело използва индивидуалния и диференцирания подход в пряката си работа, поради което се радва на голямо уважение и авторитет сред учениците си.</w:t>
      </w:r>
    </w:p>
    <w:p>
      <w:pPr>
        <w:pStyle w:val="Normal"/>
        <w:spacing w:before="0" w:after="0"/>
        <w:contextualSpacing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>Мариян Георгиев Гребенчарски</w:t>
      </w:r>
      <w:r>
        <w:rPr>
          <w:b/>
        </w:rPr>
        <w:t xml:space="preserve"> – </w:t>
      </w:r>
      <w:r>
        <w:rPr>
          <w:b/>
          <w:lang w:val="bg-BG"/>
        </w:rPr>
        <w:t xml:space="preserve">старши </w:t>
      </w:r>
      <w:r>
        <w:rPr/>
        <w:t>учител</w:t>
      </w:r>
      <w:r>
        <w:rPr>
          <w:lang w:val="bg-BG"/>
        </w:rPr>
        <w:t xml:space="preserve"> </w:t>
      </w:r>
      <w:r>
        <w:rPr/>
        <w:t xml:space="preserve">в </w:t>
      </w:r>
      <w:r>
        <w:rPr>
          <w:lang w:val="bg-BG"/>
        </w:rPr>
        <w:t>ПТГ</w:t>
      </w:r>
      <w:r>
        <w:rPr/>
        <w:t xml:space="preserve"> „</w:t>
      </w:r>
      <w:r>
        <w:rPr>
          <w:lang w:val="bg-BG"/>
        </w:rPr>
        <w:t>Никола Вапцаров</w:t>
      </w:r>
      <w:r>
        <w:rPr/>
        <w:t>“</w:t>
      </w:r>
      <w:r>
        <w:rPr>
          <w:lang w:val="bg-BG"/>
        </w:rPr>
        <w:t xml:space="preserve"> с 2 години педагогически стаж. Изключително деен и амбициопзен млад специалист, който подхожда отговорно към професията си и успява да вдъхнови и мотивира учениците. Въпреки краткия си професионален стаж постига отлични резултати в своята работа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bg-BG"/>
        </w:rPr>
        <w:t>Елена Ангелова Гиздова</w:t>
      </w:r>
      <w:r>
        <w:rPr>
          <w:lang w:val="bg-BG"/>
        </w:rPr>
        <w:t xml:space="preserve"> - учител по математика и информационни технологии в  ОУ „Димчо Дебеланов“ с. Говедарци с 4 години и 6 месеца педагогически стаж. Млад, но вече утвърден специалист. Съчетава отлична педагогическа подготовка с иновативни подходи в преподаването, стимулирайки у учениците любознателност и стремеж към знания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>София Николова Вададжийска</w:t>
      </w:r>
      <w:r>
        <w:rPr/>
        <w:t xml:space="preserve"> – учител в </w:t>
      </w:r>
      <w:r>
        <w:rPr>
          <w:lang w:val="bg-BG"/>
        </w:rPr>
        <w:t>ДГ</w:t>
      </w:r>
      <w:r>
        <w:rPr/>
        <w:t xml:space="preserve"> „</w:t>
      </w:r>
      <w:r>
        <w:rPr>
          <w:lang w:val="bg-BG"/>
        </w:rPr>
        <w:t>Пролет</w:t>
      </w:r>
      <w:r>
        <w:rPr/>
        <w:t>“ с 2,</w:t>
      </w:r>
      <w:r>
        <w:rPr>
          <w:lang w:val="bg-BG"/>
        </w:rPr>
        <w:t>7</w:t>
      </w:r>
      <w:r>
        <w:rPr/>
        <w:t xml:space="preserve"> години </w:t>
      </w:r>
      <w:r>
        <w:rPr>
          <w:lang w:val="bg-BG"/>
        </w:rPr>
        <w:t>педагогически</w:t>
      </w:r>
      <w:r>
        <w:rPr/>
        <w:t xml:space="preserve"> стаж. Млад и амбициозен учител, </w:t>
      </w:r>
      <w:r>
        <w:rPr>
          <w:lang w:val="bg-BG"/>
        </w:rPr>
        <w:t>притежаващ комплекс от професионални качества, които я правят уважаван колега и желан учител. Позитивна и отговорна личност, която вдъхновява и провокира децата с търпение, любов и подкрепа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b/>
          <w:lang w:val="bg-BG"/>
        </w:rPr>
        <w:t>Ваня Христова Мартинова</w:t>
      </w:r>
      <w:r>
        <w:rPr>
          <w:lang w:val="bg-BG"/>
        </w:rPr>
        <w:t xml:space="preserve"> – учител в </w:t>
      </w:r>
      <w:r>
        <w:rPr>
          <w:lang w:val="en-US"/>
        </w:rPr>
        <w:t>“</w:t>
      </w:r>
      <w:r>
        <w:rPr>
          <w:lang w:val="bg-BG"/>
        </w:rPr>
        <w:t>Професионална гимназия по туризъм</w:t>
      </w:r>
      <w:r>
        <w:rPr>
          <w:lang w:val="en-US"/>
        </w:rPr>
        <w:t>”</w:t>
      </w:r>
      <w:r>
        <w:rPr>
          <w:lang w:val="bg-BG"/>
        </w:rPr>
        <w:t xml:space="preserve"> с 4 години педагогически стаж. Добронамерена и обективна в общуването с ученици и учители. Създава творческа атмосфера на работа, мобилизира силите на учениците в усвояването на учебния процес. Инициира и организира много мероприятия.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 категорията „За принос в образователното дело” постъпилите номинации са: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ина Кирилова Рогачева -  </w:t>
      </w:r>
      <w:r>
        <w:rPr>
          <w:rFonts w:cs="Times New Roman" w:ascii="Times New Roman" w:hAnsi="Times New Roman"/>
          <w:sz w:val="24"/>
          <w:szCs w:val="24"/>
        </w:rPr>
        <w:t xml:space="preserve">главен начален учител в ОбУ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Неофит Рилск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с 43 години педагогически стаж.  Притежава отлична научна и методическа подготовка, използва умело образователни технологии и има отлични постижения в професионалната си област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ка Методиева Андреева-</w:t>
      </w:r>
      <w:r>
        <w:rPr>
          <w:rFonts w:cs="Times New Roman" w:ascii="Times New Roman" w:hAnsi="Times New Roman"/>
          <w:sz w:val="24"/>
          <w:szCs w:val="24"/>
        </w:rPr>
        <w:t xml:space="preserve"> директор на ОУ “Христо Смирненски“ с. Радуил с 34 години педагогически стаж. С изключителен принос за развитието на училището. Високо ценена сред учителския състав и местната общнос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имир Петков Димитров </w:t>
      </w:r>
      <w:r>
        <w:rPr>
          <w:rFonts w:cs="Times New Roman" w:ascii="Times New Roman" w:hAnsi="Times New Roman"/>
          <w:sz w:val="24"/>
          <w:szCs w:val="24"/>
        </w:rPr>
        <w:t xml:space="preserve"> - старши учител в „Професионална гимназия по туризъм“ с 42 години педагогически стаж. Доказан професионалист, със значим принос във всички сфери на дейност на гимназията. Високо уважаван колега и класен ръководите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тла Димитрова Зографска -</w:t>
      </w:r>
      <w:r>
        <w:rPr>
          <w:rFonts w:cs="Times New Roman" w:ascii="Times New Roman" w:hAnsi="Times New Roman"/>
          <w:sz w:val="24"/>
          <w:szCs w:val="24"/>
        </w:rPr>
        <w:t xml:space="preserve"> учител начален етап  в НУ „Станислав Доспевски“ с 39 години педагогически стаж. Последователна в работата си, насърчава увереност в силите на децата за разширяване на познавателната им способност. Прилага различни стратегии за учене, насърчава и ръководи придобиването на умения. С цялостната си професионална дейност е допринесла през годините за изграждането на знаещи и с висока ценностна система хор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лед като се запозна с номинациите, комисията  одобри следното класиране: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УЧИТЕЛ НА ГОДИНАТА” 2025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бена Василева Стоянова,  </w:t>
      </w:r>
      <w:r>
        <w:rPr>
          <w:rFonts w:cs="Times New Roman" w:ascii="Times New Roman" w:hAnsi="Times New Roman"/>
          <w:sz w:val="24"/>
          <w:szCs w:val="24"/>
        </w:rPr>
        <w:t>ДГ „Звънче” – в категория предучилищно образование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гдалина Станкова Иванова</w:t>
      </w:r>
      <w:r>
        <w:rPr>
          <w:rFonts w:cs="Times New Roman" w:ascii="Times New Roman" w:hAnsi="Times New Roman"/>
          <w:sz w:val="24"/>
          <w:szCs w:val="24"/>
        </w:rPr>
        <w:t>, СУ „Отец Паиси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Катя Георгиева Янакиева</w:t>
      </w:r>
      <w:r>
        <w:rPr>
          <w:rFonts w:cs="Times New Roman" w:ascii="Times New Roman" w:hAnsi="Times New Roman"/>
          <w:sz w:val="24"/>
          <w:szCs w:val="24"/>
        </w:rPr>
        <w:t xml:space="preserve">, НУ „Станислав Доспевски“  – в категория „Учител в степен „Начално образование” /1-4 клас/ 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лена Христова Бързанова,</w:t>
      </w:r>
      <w:r>
        <w:rPr>
          <w:rFonts w:cs="Times New Roman" w:ascii="Times New Roman" w:hAnsi="Times New Roman"/>
          <w:sz w:val="24"/>
          <w:szCs w:val="24"/>
        </w:rPr>
        <w:t xml:space="preserve"> ОУ „Димчо Дебелянов“ с. Говедарци – в категория „Учител в прогимназиален етап” /5-7 клас/ 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яна Костадинова Стамова</w:t>
      </w:r>
      <w:r>
        <w:rPr/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ТГ „Никола Й. Вапцаров“ и </w:t>
      </w:r>
      <w:r>
        <w:rPr>
          <w:rFonts w:cs="Times New Roman" w:ascii="Times New Roman" w:hAnsi="Times New Roman"/>
          <w:b/>
          <w:sz w:val="24"/>
          <w:szCs w:val="24"/>
        </w:rPr>
        <w:t>Даниела Георгиева Ковачка</w:t>
      </w:r>
      <w:r>
        <w:rPr>
          <w:rFonts w:cs="Times New Roman" w:ascii="Times New Roman" w:hAnsi="Times New Roman"/>
        </w:rPr>
        <w:t xml:space="preserve">, ПГ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Константин Фотинов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в категория ”Учител в Гимназиален етап”/8-12 клас/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иян Георгиев Гребенчарски,</w:t>
      </w:r>
      <w:r>
        <w:rPr>
          <w:rFonts w:cs="Times New Roman" w:ascii="Times New Roman" w:hAnsi="Times New Roman"/>
          <w:sz w:val="24"/>
          <w:szCs w:val="24"/>
        </w:rPr>
        <w:t xml:space="preserve"> ПТГ „Никола Вапцаров“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тегория „Най-успешен млад учител” / до 29 години в настоящата календарна година/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„ЗА ПРИНОС В ОБРАЗОВАТЕЛНОТО ДЕЛО” 2025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ина Кирилова Рогачева,</w:t>
      </w:r>
      <w:r>
        <w:rPr>
          <w:rFonts w:cs="Times New Roman" w:ascii="Times New Roman" w:hAnsi="Times New Roman"/>
          <w:sz w:val="24"/>
          <w:szCs w:val="24"/>
        </w:rPr>
        <w:t xml:space="preserve"> ОбУ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Неофит Рилск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ка Методиева Андреева,</w:t>
      </w:r>
      <w:r>
        <w:rPr>
          <w:rFonts w:cs="Times New Roman" w:ascii="Times New Roman" w:hAnsi="Times New Roman"/>
          <w:sz w:val="24"/>
          <w:szCs w:val="24"/>
        </w:rPr>
        <w:t xml:space="preserve"> ОУ “Христо Смирненски“ с. Радуил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имир Петков Димитров,</w:t>
      </w:r>
      <w:r>
        <w:rPr>
          <w:rFonts w:cs="Times New Roman" w:ascii="Times New Roman" w:hAnsi="Times New Roman"/>
          <w:sz w:val="24"/>
          <w:szCs w:val="24"/>
        </w:rPr>
        <w:t xml:space="preserve"> „Професионална гимназия по туризъм“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а Димитрова Зографска,</w:t>
      </w:r>
      <w:r>
        <w:rPr>
          <w:rFonts w:cs="Times New Roman" w:ascii="Times New Roman" w:hAnsi="Times New Roman"/>
          <w:sz w:val="24"/>
          <w:szCs w:val="24"/>
        </w:rPr>
        <w:t xml:space="preserve"> НУ „Станислав Доспевск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вид гореизложеното, на основание чл.</w:t>
      </w:r>
      <w:r>
        <w:rPr>
          <w:lang w:val="ru-RU"/>
        </w:rPr>
        <w:t>2</w:t>
      </w:r>
      <w:r>
        <w:rPr/>
        <w:t>1 ал.1 т.</w:t>
      </w:r>
      <w:r>
        <w:rPr>
          <w:lang w:val="ru-RU"/>
        </w:rPr>
        <w:t>23</w:t>
      </w:r>
      <w:r>
        <w:rPr/>
        <w:t xml:space="preserve"> от ЗМСМА  и във връзка с чл.</w:t>
      </w:r>
      <w:r>
        <w:rPr>
          <w:lang w:val="ru-RU"/>
        </w:rPr>
        <w:t>26</w:t>
      </w:r>
      <w:r>
        <w:rPr/>
        <w:t xml:space="preserve"> ал.</w:t>
      </w:r>
      <w:r>
        <w:rPr>
          <w:lang w:val="ru-RU"/>
        </w:rPr>
        <w:t>5</w:t>
      </w:r>
      <w:r>
        <w:rPr/>
        <w:t xml:space="preserve"> и чл.31, ал 5 от Наредба за символиката и отличията на Община Самоков, предлагам  Общински съвет да вземе следно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ЕШЕНИЕ:</w:t>
      </w:r>
      <w:r>
        <w:rPr/>
        <w:tab/>
        <w:t>/проект/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щински съвет присъжда награди  в системата на предучилищното и училищното образование за 2024 година н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УЧИТЕЛ НА ГОДИНАТА” 2025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бена Василева Стоянова,  </w:t>
      </w:r>
      <w:r>
        <w:rPr>
          <w:rFonts w:cs="Times New Roman" w:ascii="Times New Roman" w:hAnsi="Times New Roman"/>
          <w:sz w:val="24"/>
          <w:szCs w:val="24"/>
        </w:rPr>
        <w:t>ДГ „Звънче” – в категория предучилищно образование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гдалина Станкова Иванова</w:t>
      </w:r>
      <w:r>
        <w:rPr>
          <w:rFonts w:cs="Times New Roman" w:ascii="Times New Roman" w:hAnsi="Times New Roman"/>
          <w:sz w:val="24"/>
          <w:szCs w:val="24"/>
        </w:rPr>
        <w:t>, СУ „Отец Паиси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Катя Георгиева Янакиева</w:t>
      </w:r>
      <w:r>
        <w:rPr>
          <w:rFonts w:cs="Times New Roman" w:ascii="Times New Roman" w:hAnsi="Times New Roman"/>
          <w:sz w:val="24"/>
          <w:szCs w:val="24"/>
        </w:rPr>
        <w:t>, НУ „Станислав Доспевски“  – в категория „Учител в степен „Начално образование” /1-4 клас/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лена Христова Бързанова,</w:t>
      </w:r>
      <w:r>
        <w:rPr>
          <w:rFonts w:cs="Times New Roman" w:ascii="Times New Roman" w:hAnsi="Times New Roman"/>
          <w:sz w:val="24"/>
          <w:szCs w:val="24"/>
        </w:rPr>
        <w:t xml:space="preserve"> ОУ „Димчо Дебелянов“ с. Говедарци – в категория „Учител в прогимназиален етап” /5-7 клас/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яна Костадинова Стамова</w:t>
      </w:r>
      <w:r>
        <w:rPr/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ТГ „Никола Й. Вапцаров“ и </w:t>
      </w:r>
      <w:r>
        <w:rPr>
          <w:rFonts w:cs="Times New Roman" w:ascii="Times New Roman" w:hAnsi="Times New Roman"/>
          <w:b/>
          <w:sz w:val="24"/>
          <w:szCs w:val="24"/>
        </w:rPr>
        <w:t>Даниела Георгиева Ковачка</w:t>
      </w:r>
      <w:r>
        <w:rPr>
          <w:rFonts w:cs="Times New Roman" w:ascii="Times New Roman" w:hAnsi="Times New Roman"/>
        </w:rPr>
        <w:t xml:space="preserve">, ПГ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Константин Фотинов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в категория ”Учител в Гимназиален етап”/8-12 клас/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иян Георгиев Гребенчарски,</w:t>
      </w:r>
      <w:r>
        <w:rPr>
          <w:rFonts w:cs="Times New Roman" w:ascii="Times New Roman" w:hAnsi="Times New Roman"/>
          <w:sz w:val="24"/>
          <w:szCs w:val="24"/>
        </w:rPr>
        <w:t xml:space="preserve"> ПТГ „Никола Вапцаров“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тегория „Най-успешен млад учител” / до 29 години в настоящата календарна година/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„ЗА ПРИНОС В ОБРАЗОВАТЕЛНОТО ДЕЛО” 2025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ина Кирилова Рогачева,</w:t>
      </w:r>
      <w:r>
        <w:rPr>
          <w:rFonts w:cs="Times New Roman" w:ascii="Times New Roman" w:hAnsi="Times New Roman"/>
          <w:sz w:val="24"/>
          <w:szCs w:val="24"/>
        </w:rPr>
        <w:t xml:space="preserve"> ОбУ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Неофит Рилск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ка Методиева Андреева,</w:t>
      </w:r>
      <w:r>
        <w:rPr>
          <w:rFonts w:cs="Times New Roman" w:ascii="Times New Roman" w:hAnsi="Times New Roman"/>
          <w:sz w:val="24"/>
          <w:szCs w:val="24"/>
        </w:rPr>
        <w:t xml:space="preserve"> ОУ “Христо Смирненски“ с. Радуил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имир Петков Димитров,</w:t>
      </w:r>
      <w:r>
        <w:rPr>
          <w:rFonts w:cs="Times New Roman" w:ascii="Times New Roman" w:hAnsi="Times New Roman"/>
          <w:sz w:val="24"/>
          <w:szCs w:val="24"/>
        </w:rPr>
        <w:t xml:space="preserve"> „Професионална гимназия по туризъм“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ла Димитрова Зографска,</w:t>
      </w:r>
      <w:r>
        <w:rPr>
          <w:rFonts w:cs="Times New Roman" w:ascii="Times New Roman" w:hAnsi="Times New Roman"/>
          <w:sz w:val="24"/>
          <w:szCs w:val="24"/>
        </w:rPr>
        <w:t xml:space="preserve"> НУ „Станислав Доспевск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>Съгласувал</w:t>
      </w:r>
      <w:r>
        <w:rPr>
          <w:b/>
          <w:i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.Петкова – Вр.и.д.секретар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rPr/>
      </w:pPr>
      <w:r>
        <w:rPr>
          <w:sz w:val="22"/>
          <w:szCs w:val="22"/>
          <w:lang w:val="bg-BG"/>
        </w:rPr>
        <w:t>Боянка Попова – гл.специалист „ОМДС“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/>
      <w:ind w:left="100" w:hanging="0"/>
      <w:jc w:val="center"/>
      <w:outlineLvl w:val="0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4:00Z</dcterms:created>
  <dc:creator>Danislav Jordanov</dc:creator>
  <dc:description/>
  <cp:keywords/>
  <dc:language>en-US</dc:language>
  <cp:lastModifiedBy>Снежана Дамянова</cp:lastModifiedBy>
  <cp:lastPrinted>2024-01-30T13:49:00Z</cp:lastPrinted>
  <dcterms:modified xsi:type="dcterms:W3CDTF">2025-04-16T15:22:00Z</dcterms:modified>
  <cp:revision>44</cp:revision>
  <dc:subject/>
  <dc:title> </dc:title>
</cp:coreProperties>
</file>